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Юнг Военно-Морского Флота, д. 30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бани, назначение: нежилое здание,  3-этажное, общая площадь 932,7 кв.м, кадастровый номер </w:t>
      </w:r>
      <w:r>
        <w:rPr>
          <w:bCs/>
          <w:sz w:val="26"/>
          <w:szCs w:val="26"/>
        </w:rPr>
        <w:t>29:22:012515:134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для эксплуатации здания бани, общая площадь 1577 кв.м, кадастровый номер: 29:22:012515:27, адрес объекта: Архангельская область, г.Архангельск, Маймаксанский территориальный округ, ул. Юнг Военно-Морского Флота, д. 3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571 000,00 руб., в том числе НДС – 69254,24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454 000,00 руб., в том числе НДС – 69 254,24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17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8:00Z</dcterms:modified>
  <cp:revision>4</cp:revision>
  <dc:subject/>
  <dc:title>ГЛАВА МУНИЦИПАЛЬНОГО ОБРАЗОВАНИЯ</dc:title>
</cp:coreProperties>
</file>